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9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odstawowym bez negocjacji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kotłowni na gazową dla budynków Urzędu Gminy, Oficyny, DD Senior+ w Żelazk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...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Minimalny okres gwarancji - 36 miesięcy, maksymalny okres gwarancji – 60 miesięcy licząc od daty odbioru końcowego robót. W przypadku nie określenia okresu gwarancji przyjmuje się okres 36 miesięc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kro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ałe 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Średnie przedsiębiorstwa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/nie zamierza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owierzonych Podwykonawcy: </w:t>
      </w:r>
    </w:p>
    <w:p>
      <w:pPr>
        <w:pStyle w:val="Normal"/>
        <w:spacing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27:00Z</dcterms:created>
  <dc:creator>Iwona Kiełbik'</dc:creator>
  <dc:description/>
  <cp:keywords/>
  <dc:language>en-US</dc:language>
  <cp:lastModifiedBy>Iwona Kiełbik'</cp:lastModifiedBy>
  <dcterms:modified xsi:type="dcterms:W3CDTF">2024-06-26T11:09:00Z</dcterms:modified>
  <cp:revision>30</cp:revision>
  <dc:subject/>
  <dc:title/>
</cp:coreProperties>
</file>